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>
          <w:sz w:val="24"/>
          <w:szCs w:val="24"/>
        </w:rPr>
      </w:pPr>
      <w:r>
        <w:rPr>
          <w:sz w:val="24"/>
          <w:szCs w:val="24"/>
        </w:rPr>
        <w:t>Вопросы для собеседова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этапе экспертизы профессиональной компетентно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и аттестации на высшую квалификационную категорию</w:t>
      </w:r>
    </w:p>
    <w:p>
      <w:pPr>
        <w:pStyle w:val="Normal"/>
        <w:widowControl w:val="false"/>
        <w:jc w:val="center"/>
        <w:rPr/>
      </w:pPr>
      <w:r>
        <w:rPr/>
        <w:t>(учитель русского языка и литературы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Охарактеризуйте основные нормативные документы, регламентирующие деятельность учителя русского языка и литературы в современной школе.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 xml:space="preserve">Расскажите о приоритетных направлениях развития российского школьного образования и о реализации этих направлений в своей педагогической деятельности. 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Раскройте сущность основных законодательных документов по проблемам образования и защиты прав обучающихся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9"/>
        </w:tabs>
        <w:autoSpaceDE w:val="false"/>
        <w:jc w:val="both"/>
        <w:rPr/>
      </w:pPr>
      <w:r>
        <w:rPr/>
        <w:t>Государственная итоговая аттестация (ГИА) выпускников основной школы по русскому языку в новой форме: нормативно-правовое обеспечение проведения; цели, задачи, формы и методы подготовки обучающихся.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Концепция профильного обучения на старшей ступени общего образования: нормативно-правовое обеспечение профильного образования, понятие профиля, особенности организации гуманитарного и социально-гуманитарного профилей обучения в старшей школе.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 xml:space="preserve">Федеральный компонент Государственного образовательного стандарта по русскому языку и литературе (базовый уровень): цели обучения на базовом уровне.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9"/>
        </w:tabs>
        <w:autoSpaceDE w:val="false"/>
        <w:jc w:val="both"/>
        <w:rPr/>
      </w:pPr>
      <w:r>
        <w:rPr/>
        <w:t xml:space="preserve">Федеральный компонент Государственного образовательного стандарта по русскому языку и литературе (профильный уровень): цели обучения на </w:t>
      </w:r>
      <w:r>
        <w:rPr>
          <w:color w:val="000000"/>
          <w:spacing w:val="-1"/>
        </w:rPr>
        <w:t xml:space="preserve">профильном уровне.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9"/>
        </w:tabs>
        <w:autoSpaceDE w:val="false"/>
        <w:jc w:val="both"/>
        <w:rPr/>
      </w:pPr>
      <w:r>
        <w:rPr/>
        <w:t>Единый государственный экзамен (ЕГЭ): нормативно-правовое обеспечение организации проведения, цели, задачи, формы и методы подготовки обучающихся к ЕГЭ по русскому языку (или литературе).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Раскройте особенности реализации личностно-ориентированного подхода на уроках русского языка (или литературы) и во внеурочное время.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Раскройте особенности реализации коммуникативно-деятельностного подхода на уроках русского языка (или литературы) и во внеурочное время.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 xml:space="preserve">Раскройте особенности реализации компетентностного подхода в преподавании русского языка и литературы. 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Каковы приёмы создания положительной мотивации школьников к обучению и развития познавательного интереса на уроках русского языка (или литературы).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Раскройте возможности предмета «Русский язык» («Литература») в расширении и развитии познавательных интересов обучающихся (основной или средней (полной) общеобразовательной школы).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Раскройте особенности создания психолого-педагогических условий, обеспечивающих «ситуацию успеха» на уроке и во внеурочное время для каждого ученика.</w:t>
      </w:r>
      <w:r>
        <w:rPr>
          <w:color w:val="000000"/>
          <w:spacing w:val="3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>
          <w:color w:val="000000"/>
          <w:spacing w:val="3"/>
        </w:rPr>
        <w:t>Урок как основная форма организации учебной деятельности обучающихся: цель, задачи урока русского языка (или литературы) и условия выбора структуры и формы занятия.</w:t>
      </w:r>
      <w:r>
        <w:rPr/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 xml:space="preserve">Особенности реализации компетентностного подхода в профильной школе: формирование ключевых компетенций учащихся профильного класса, необходимых для продолжения образования после школы. 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Требования к оснащению современного кабинета русского языка (или литературы), особенности комплектования кабинета профильного изучения русского языка (или литературы).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Каковы возможности использования информационно-коммуникационных технологий при изучении русского языка (или литературы) на базовом и профильном уровне.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Раскройте педагогические технологии, реализуемые на уроках русского языка (или литературы)</w:t>
      </w:r>
      <w:r>
        <w:rPr>
          <w:color w:val="000000"/>
          <w:spacing w:val="-1"/>
        </w:rPr>
        <w:t xml:space="preserve"> в профильном классе</w:t>
      </w:r>
      <w:r>
        <w:rPr/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Формирование у школьников умений и навыков анализа полученной информации и навыков самообучения и самооценивания результатов учебной и внеучебной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jc w:val="both"/>
        <w:rPr>
          <w:bCs/>
        </w:rPr>
      </w:pPr>
      <w:r>
        <w:rPr>
          <w:color w:val="000000"/>
          <w:spacing w:val="-1"/>
        </w:rPr>
        <w:t>Раскройте особенности учебно-методического комплекса, по которому вы осуществляете преподавание русского языка (или литературы) в 5-9 класс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jc w:val="both"/>
        <w:rPr/>
      </w:pPr>
      <w:r>
        <w:rPr>
          <w:color w:val="000000"/>
        </w:rPr>
        <w:t>Каковы особенности организации контроля качества знаний учащихся по литературе (или русскому языку): формы и ви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jc w:val="both"/>
        <w:rPr/>
      </w:pPr>
      <w:r>
        <w:rPr>
          <w:color w:val="000000"/>
          <w:spacing w:val="-1"/>
        </w:rPr>
        <w:t xml:space="preserve">Обоснуйте ключевые требования к изучению эпических произведений на уроках литературы в основной школе и старших классах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jc w:val="both"/>
        <w:rPr>
          <w:bCs/>
        </w:rPr>
      </w:pPr>
      <w:r>
        <w:rPr>
          <w:color w:val="000000"/>
          <w:spacing w:val="-1"/>
        </w:rPr>
        <w:t>Проведите анализ современных учебно-методических комплексов</w:t>
      </w:r>
      <w:r>
        <w:rPr>
          <w:color w:val="000000"/>
          <w:spacing w:val="3"/>
        </w:rPr>
        <w:t xml:space="preserve"> для изучения</w:t>
      </w:r>
      <w:r>
        <w:rPr>
          <w:color w:val="000000"/>
          <w:spacing w:val="-1"/>
        </w:rPr>
        <w:t xml:space="preserve"> русского языка (или литературы) на </w:t>
      </w:r>
      <w:r>
        <w:rPr>
          <w:color w:val="000000"/>
          <w:spacing w:val="3"/>
        </w:rPr>
        <w:t>профильном уровне.</w:t>
      </w:r>
      <w:r>
        <w:rPr>
          <w:color w:val="000000"/>
          <w:spacing w:val="-1"/>
        </w:rPr>
        <w:t xml:space="preserve"> Раскройте особенности УМК, по которому вы преподаёте русский язык (или литературу) в 10-11 классах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Расскажите о собственных методических приёмах (методических находках), обеспечивающих формирование лингвистической компетенции обучающихся на уроках русского языка.</w:t>
      </w:r>
    </w:p>
    <w:p>
      <w:pPr>
        <w:pStyle w:val="2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rPr>
          <w:color w:val="000000"/>
          <w:spacing w:val="-1"/>
          <w:sz w:val="24"/>
        </w:rPr>
      </w:pPr>
      <w:r>
        <w:rPr>
          <w:sz w:val="24"/>
        </w:rPr>
        <w:t xml:space="preserve">Раскройте основные приёмы и формы работы на уроках литературы в 5-9 классах при изучении биографии писател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jc w:val="both"/>
        <w:rPr/>
      </w:pPr>
      <w:r>
        <w:rPr>
          <w:color w:val="000000"/>
          <w:spacing w:val="-1"/>
        </w:rPr>
        <w:t>Какие активные формы обучения вы используете на уроках русского языка (или литературы) с целью развития познавательной активности школьников и формирования умений и навыков самообучения</w:t>
      </w:r>
      <w:r>
        <w:rPr>
          <w:color w:val="000000"/>
          <w:spacing w:val="-15"/>
        </w:rPr>
        <w:t>.</w:t>
      </w:r>
    </w:p>
    <w:p>
      <w:pPr>
        <w:pStyle w:val="2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Раскройте особенности изучения русского языка в старших классах: содержание, методика, критерии выбора содержания и средств обучения, дидактическое обеспечение.</w:t>
      </w:r>
    </w:p>
    <w:p>
      <w:pPr>
        <w:pStyle w:val="2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 xml:space="preserve">Какие вы используете формы и методы дифференциации обучения, и как вы реализуете индивидуальный подход на уроке русского языка (литературы) на базовом (или профильном) уровне. </w:t>
      </w:r>
    </w:p>
    <w:p>
      <w:pPr>
        <w:pStyle w:val="2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Назовите основные рекомендации для учащихся при проведении лингвистического анализа художественного текста.</w:t>
      </w:r>
    </w:p>
    <w:p>
      <w:pPr>
        <w:pStyle w:val="2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rPr>
          <w:color w:val="000000"/>
          <w:spacing w:val="-1"/>
          <w:sz w:val="24"/>
        </w:rPr>
      </w:pPr>
      <w:r>
        <w:rPr>
          <w:sz w:val="24"/>
        </w:rPr>
        <w:t>Назовите основные методы и приёмы анализа поэтического текста в 5-9-х класс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jc w:val="both"/>
        <w:rPr/>
      </w:pPr>
      <w:r>
        <w:rPr>
          <w:color w:val="000000"/>
          <w:spacing w:val="-1"/>
        </w:rPr>
        <w:t>Методика работы с текстом как форма подготовки государственной итоговой аттестации по русскому языку (или литературе) в 9 классе (или ЕГЭ в 11 классе)</w:t>
      </w:r>
      <w:r>
        <w:rPr>
          <w:color w:val="000000"/>
          <w:spacing w:val="-19"/>
        </w:rPr>
        <w:t>.</w:t>
      </w:r>
    </w:p>
    <w:p>
      <w:pPr>
        <w:pStyle w:val="2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Раскройте алгоритм подготовки и проведения семинара по русскому языку (или литературе) как формы развития ключевых компетенций обучающихся по предмету: содержание и формы работы учителя и школьников.</w:t>
      </w:r>
    </w:p>
    <w:p>
      <w:pPr>
        <w:pStyle w:val="2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 xml:space="preserve">Раскройте этапы организации исследовательской деятельности по русскому языку (или литературе) обучающихся профильных классов.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9"/>
        </w:tabs>
        <w:autoSpaceDE w:val="false"/>
        <w:jc w:val="both"/>
        <w:rPr/>
      </w:pPr>
      <w:r>
        <w:rPr/>
        <w:t>Каковы особенности организации проектной деятельности по русскому языку (или литературе) обучающихся профильных классов.</w:t>
      </w:r>
    </w:p>
    <w:p>
      <w:pPr>
        <w:pStyle w:val="2"/>
        <w:numPr>
          <w:ilvl w:val="0"/>
          <w:numId w:val="2"/>
        </w:numPr>
        <w:tabs>
          <w:tab w:val="clear" w:pos="709"/>
        </w:tabs>
        <w:rPr>
          <w:b/>
          <w:b/>
          <w:sz w:val="24"/>
        </w:rPr>
      </w:pPr>
      <w:r>
        <w:rPr>
          <w:sz w:val="24"/>
        </w:rPr>
        <w:t>Назовите основные формы и методы работы учителя на уроках русского языка и во внеурочное время, обеспечивающие развитие языковой компетенции школьников.</w:t>
      </w:r>
    </w:p>
    <w:p>
      <w:pPr>
        <w:pStyle w:val="2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Перечислите основные требования к выбору содержания, форм и методов работы на уроках русского языка с целью формирования культуроведческой компетенции обучающихся.</w:t>
      </w:r>
    </w:p>
    <w:p>
      <w:pPr>
        <w:pStyle w:val="2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Каковы основные принципы и задачи работы с текстом на уроках литературы (или русского языка) в 5-9 классах (или старших классах).</w:t>
      </w:r>
    </w:p>
    <w:p>
      <w:pPr>
        <w:pStyle w:val="2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Раскройте основные методы и приёмы активизации самостоятельной работы учащихся на уроках русского языка (литературы).</w:t>
      </w:r>
    </w:p>
    <w:p>
      <w:pPr>
        <w:pStyle w:val="2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Расскажите об основных формах работы учителя уроках русского языка по развитию устной и письменной речи и совершенствованию</w:t>
      </w:r>
      <w:r>
        <w:rPr>
          <w:color w:val="000000"/>
          <w:spacing w:val="-1"/>
          <w:sz w:val="24"/>
        </w:rPr>
        <w:t xml:space="preserve"> коммуникативной компетенции обучающихся</w:t>
      </w:r>
      <w:r>
        <w:rPr>
          <w:sz w:val="24"/>
        </w:rPr>
        <w:t xml:space="preserve">. </w:t>
      </w:r>
    </w:p>
    <w:p>
      <w:pPr>
        <w:pStyle w:val="2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Каковы особенности организации различных видов самостоятельной работы учащихся на уроках русского языка (или литературы) и во внеурочное время.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9"/>
        </w:tabs>
        <w:autoSpaceDE w:val="false"/>
        <w:rPr/>
      </w:pPr>
      <w:r>
        <w:rPr>
          <w:sz w:val="24"/>
        </w:rPr>
        <w:t xml:space="preserve">Перечислите этапы изучения литературного произведения в школе. </w:t>
      </w:r>
    </w:p>
    <w:p>
      <w:pPr>
        <w:pStyle w:val="2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 xml:space="preserve">Раскройте особенности (формы, методы и приёмы) изучения драматических произведений в школе. </w:t>
      </w:r>
    </w:p>
    <w:p>
      <w:pPr>
        <w:pStyle w:val="2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Роль и место лингвистических словарей разных типов на уроках русского языка в работе учителя при формировании лингвистической компетенции обучающихся.</w:t>
      </w:r>
    </w:p>
    <w:p>
      <w:pPr>
        <w:pStyle w:val="2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Расскажите об особенностях реализации регионального компонента на уроках русского языка (или литературы) и во внеурочное время.</w:t>
      </w:r>
    </w:p>
    <w:p>
      <w:pPr>
        <w:pStyle w:val="2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Опишите систему работы учителя-словесника по предупреждению речевых и грамматических ошибок учащихся старших класс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Как Вы организуете самостоятельную работу обучающихся профильных классов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 xml:space="preserve">Назовите способы активизации познавательной деятельности учащихся на уроке русского языка (или литературы)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b/>
          <w:b/>
        </w:rPr>
      </w:pPr>
      <w:r>
        <w:rPr/>
        <w:t>Охарактеризуйте виды уроков русского языка (или литературы). Проанализируйте собственные умения проводить и анализировать уроки различных видов (по выбору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/>
      </w:pPr>
      <w:r>
        <w:rPr/>
        <w:t>Раскройте основные принципы обучения русскому языку и литературе, проанализируйте собственные умения реализации этих дидактических принцип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0:36:00Z</dcterms:created>
  <dc:creator>VIG</dc:creator>
  <dc:description/>
  <cp:keywords/>
  <dc:language>en-US</dc:language>
  <cp:lastModifiedBy>attest</cp:lastModifiedBy>
  <dcterms:modified xsi:type="dcterms:W3CDTF">2009-10-21T04:14:00Z</dcterms:modified>
  <cp:revision>4</cp:revision>
  <dc:subject/>
  <dc:title>Кафедра гуманитарных и художественно-эстетических дисциплин КРИПКиПРО</dc:title>
</cp:coreProperties>
</file>